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MATICKÉ VÝCHO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 Pedagog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220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gr. Preisler Daniel 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55" w:leader="none"/>
              </w:tabs>
              <w:autoSpaceDE w:val="true"/>
              <w:ind w:left="213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1. 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gr. Preisler Daniel 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55" w:leader="none"/>
              </w:tabs>
              <w:autoSpaceDE w:val="true"/>
              <w:ind w:left="213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1. 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55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55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sz w:val="24"/>
        </w:rPr>
      </w:pPr>
      <w:r>
        <w:rPr>
          <w:b/>
          <w:bCs/>
          <w:sz w:val="24"/>
        </w:rPr>
        <w:t>Divadlo, divadelní věda, původ divadla a jeho funkce v kulturním vývoji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Divadlo antického Řecka a Říma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tředověké divadlo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talské renesanční divadlo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lžbětinské divadlo, španělské divadlo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Barokní a klasicistní divadlo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ivadlo v období preromantismu a romantismu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 xml:space="preserve">Divadlo v období realismu a naturalismu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čátky českého divadla do 19. století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České divadlo 20. a 21. století, významné divadelní scény 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větové divadlo 20. a 21. století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Historický vývoj dramatické výchovy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Divadelní druhy a žánry, alternativní divadelní formy, kompozice uměleckého textu. </w:t>
      </w:r>
      <w:r>
        <w:rPr>
          <w:b/>
          <w:bCs/>
          <w:sz w:val="24"/>
          <w:shd w:fill="FFFFFF" w:val="clear"/>
        </w:rPr>
        <w:t>Základní literární druhy; literární a divadelní text, volba námětů a předloh v DRV</w:t>
      </w:r>
      <w:r>
        <w:rPr>
          <w:sz w:val="24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ložky divadelního díla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ramatická výchova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Propojení hudební výchovy s výchovou dramatickou v MŠ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 xml:space="preserve">Významní představitelé české hudby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color w:val="000000"/>
          <w:sz w:val="24"/>
          <w:shd w:fill="FFFFFF" w:val="clear"/>
        </w:rPr>
      </w:pPr>
      <w:r>
        <w:rPr>
          <w:b/>
          <w:sz w:val="24"/>
        </w:rPr>
        <w:t>Hudebně dramatická díla. Divadelní orchestr</w:t>
      </w:r>
      <w:r>
        <w:rPr>
          <w:b/>
          <w:bCs/>
          <w:color w:val="000000"/>
          <w:sz w:val="24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>Periodizace dějin hudby do 19. století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 xml:space="preserve">Významné události hudebního života, festivaly, hudba ve filmu, muzikál, hudební síně, současní čeští interpreti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 xml:space="preserve">Ilustrace dětských knih a dětská literatura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 xml:space="preserve">Folklór, lidová architektura a umění, řemeslná výroba a užitá tvorba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color w:val="000000"/>
          <w:sz w:val="24"/>
        </w:rPr>
        <w:t>Loutka a práce s předmětem, maska, využití divadelních prostředků v DRV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Reklama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  <w:t>Kultura a kulturní instituce v ČR a region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</w:t>
    </w:r>
    <w:r>
      <w:rPr>
        <w:b/>
        <w:lang w:val="cs-CZ"/>
      </w:rPr>
      <w:t xml:space="preserve">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2395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</w:t>
    </w:r>
    <w:r>
      <w:rPr>
        <w:b/>
        <w:lang w:val="cs-CZ"/>
      </w:rPr>
      <w:t xml:space="preserve">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50:00Z</dcterms:created>
  <dc:creator>sikorova</dc:creator>
  <dc:description/>
  <cp:keywords/>
  <dc:language>en-US</dc:language>
  <cp:lastModifiedBy>Daniel Preisler</cp:lastModifiedBy>
  <cp:lastPrinted>2019-05-24T08:19:00Z</cp:lastPrinted>
  <dcterms:modified xsi:type="dcterms:W3CDTF">2025-09-05T13:03:00Z</dcterms:modified>
  <cp:revision>10</cp:revision>
  <dc:subject/>
  <dc:title>Žádost o uvolnění z tělesné výchovy</dc:title>
</cp:coreProperties>
</file>